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KG/…../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  …………………………….. pomiędzy </w:t>
      </w:r>
      <w:r>
        <w:rPr>
          <w:b/>
          <w:bCs/>
        </w:rPr>
        <w:t xml:space="preserve">Urzędem Gminy w Wolanowie </w:t>
        <w:br/>
        <w:t>ul. Radomska 20, 26-625 Wolanów</w:t>
      </w:r>
      <w:r>
        <w:rPr/>
        <w:t xml:space="preserve"> reprezentowanym przez 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Wójta Gminy – mgr inż. Adam Gibała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  <w:bCs/>
        </w:rPr>
        <w:t xml:space="preserve">ZAMAWIAJĄCYM </w:t>
      </w:r>
    </w:p>
    <w:p>
      <w:pPr>
        <w:pStyle w:val="Normal"/>
        <w:jc w:val="both"/>
        <w:rPr/>
      </w:pPr>
      <w:r>
        <w:rPr/>
        <w:t>przy kontrasygnacie Skarbnik Gminy – Leokadii Gwizd</w:t>
      </w:r>
    </w:p>
    <w:p>
      <w:pPr>
        <w:pStyle w:val="TextBody"/>
        <w:rPr/>
      </w:pPr>
      <w:r>
        <w:rPr/>
        <w:t>a  ………………………………………………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  <w:bCs/>
        </w:rPr>
        <w:t>DOSTAWCĄ</w:t>
      </w:r>
      <w:r>
        <w:rPr/>
        <w:t xml:space="preserve"> na podstawie wyboru dostawcy w trybie przetargu nieograniczonego o następującej treśc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  <w:t>1. Zgodnie z wynikiem postępowania o udzielenie zamówienia publicznego przeprowadzonego w trybie przetargu nieograniczonego rozstrzygniętego w dniu .................. Zamawiający zleca a Wykonawca zobowiązuje się dostarczyć Zamawiającemu olej opałowy lekki w ilości ok. 70 000 l. Dokładna ilość zostanie ustalona poszczególnymi zamówieniami.</w:t>
      </w:r>
    </w:p>
    <w:p>
      <w:pPr>
        <w:pStyle w:val="Normal"/>
        <w:jc w:val="both"/>
        <w:rPr/>
      </w:pPr>
      <w:r>
        <w:rPr/>
        <w:t>2. Dostawca oświadcza, że opał posiada wszelkie niezbędne certyfikaty (atesty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Dostawa opału odbywać się będzie każdorazowo na podstawie zamówienia dokonanego przez Zamawiającego w ciągu 48 godzin od chwili przyjęcia zlecenia przez Dostawcę, przy czym o dokładnym terminie Dostawca zawiadomi Zamawiającego w celu komisyjnego przyjęcia dostawy.</w:t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Za nie dotrzymanie terminu określonego w §2 Dostawca zapłaci karę umowną Zamawiającemu w wysokości 0,2% wartości całej umowy za każdy dzień zwłok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dniu podpisania umowy cenę 1l oleju z dostawą i podatkiem VAT strony ustalają na kwotę ........................... brutt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paliwa w okresie grzewczym może ulec zmianie w przypadku zmiany ceny przez producenta. Dostawca musi przedłożyć kopię komunikatu cen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ceny będą negocjowane przez strony i ustalane aneksem do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łata za dostarczony olej następować będzie każdorazowo po dostawie oleju na podstawie dostarczonych faktur przez Wykonawcę w terminie 14 dni od dnia ich doręczenia Zamawiającemu na rachunek bankowy wykonawcy: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każdej faktury należy dołączyć dokument WZ oraz świadectwo jakości wystawione przez producenta. Brak któregokolwiek dokumentu wstrzyma realizację zapłaty faktur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obejmuje :</w:t>
      </w:r>
    </w:p>
    <w:p>
      <w:pPr>
        <w:pStyle w:val="Normal"/>
        <w:ind w:left="720" w:hanging="0"/>
        <w:jc w:val="both"/>
        <w:rPr/>
      </w:pPr>
      <w:r>
        <w:rPr/>
        <w:t>- wartość opału</w:t>
      </w:r>
    </w:p>
    <w:p>
      <w:pPr>
        <w:pStyle w:val="Normal"/>
        <w:ind w:left="720" w:hanging="0"/>
        <w:rPr/>
      </w:pPr>
      <w:r>
        <w:rPr/>
        <w:t>- transport do miejsca wskazanego przez Zamawiającego</w:t>
      </w:r>
    </w:p>
    <w:p>
      <w:pPr>
        <w:pStyle w:val="Normal"/>
        <w:ind w:left="720" w:hanging="0"/>
        <w:rPr/>
      </w:pPr>
      <w:r>
        <w:rPr/>
        <w:t>- obowiązujący podatek VAT w wysokości 22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TextBody"/>
        <w:rPr/>
      </w:pPr>
      <w:r>
        <w:rPr/>
        <w:t>Nie wykonanie lub opóźnienie zapłaty upoważnia Dostawcę do wstrzymania kolejnej dostawy opału bez ponoszenia odpowiedzialności za nie wykonanie postanowień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udziela gwarancji na dostarczony opał co do jego jak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 składaniu reklamacji przez Zamawiającego, Dostawca zobowiązuje się na własny koszt do wymiany wadliwego opału na opał wolny od wad i pokrywa straty związane z dostarczeniem wadliwego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nie wywiązania się z reklamacji Zamawiający nie zapłaci Dostawcy za dostarczony wadliwy opa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rPr/>
      </w:pPr>
      <w:r>
        <w:rPr/>
        <w:t>Termin realizacji zamówienia ustala się na dzień 30.04.20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.</w:t>
      </w:r>
    </w:p>
    <w:p>
      <w:pPr>
        <w:pStyle w:val="Normal"/>
        <w:rPr/>
      </w:pPr>
      <w:r>
        <w:rPr/>
        <w:t>W sprawach nieuregulowanych niniejszą umową mają zastosowanie odpowiednie przepisy Prawa zamówień publicznych oraz Kodeksu Cywi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0.</w:t>
      </w:r>
    </w:p>
    <w:p>
      <w:pPr>
        <w:pStyle w:val="Normal"/>
        <w:rPr/>
      </w:pPr>
      <w:r>
        <w:rPr/>
        <w:t>Wszelkie spory wynikłe na tle realizacji niniejszej umowy będą poddawane orzecznictwu właściwemu Sądowi Powszechnemu.</w:t>
      </w:r>
    </w:p>
    <w:p>
      <w:pPr>
        <w:pStyle w:val="Normal"/>
        <w:jc w:val="center"/>
        <w:rPr/>
      </w:pPr>
      <w:r>
        <w:rPr/>
        <w:t>§ 11.</w:t>
      </w:r>
    </w:p>
    <w:p>
      <w:pPr>
        <w:pStyle w:val="Normal"/>
        <w:rPr/>
      </w:pPr>
      <w:r>
        <w:rPr/>
        <w:t>Umowę sporządzono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                                              ……………………………</w:t>
      </w:r>
    </w:p>
    <w:p>
      <w:pPr>
        <w:pStyle w:val="Normal"/>
        <w:rPr/>
      </w:pPr>
      <w:r>
        <w:rPr/>
        <w:t>Zamawiający                                                                             Dostawca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33:00Z</dcterms:created>
  <dc:creator>UG WOLANÓW</dc:creator>
  <dc:description/>
  <dc:language>en-US</dc:language>
  <cp:lastModifiedBy>xxx</cp:lastModifiedBy>
  <cp:lastPrinted>2006-03-13T11:24:00Z</cp:lastPrinted>
  <dcterms:modified xsi:type="dcterms:W3CDTF">2007-10-08T12:00:00Z</dcterms:modified>
  <cp:revision>10</cp:revision>
  <dc:subject/>
  <dc:title>Załącznik nr 2</dc:title>
</cp:coreProperties>
</file>